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5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HITELTÁMOGATÁS – A MEZŐGAZDASÁGI HITELEK KAMATAINAK TÁRSFINANSZÍROZÁSA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420"/>
        <w:gridCol w:w="81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 HITELRŐL</w:t>
            </w:r>
          </w:p>
        </w:tc>
      </w:tr>
      <w:tr>
        <w:trPr>
          <w:trHeight w:val="465" w:hRule="atLeast"/>
        </w:trPr>
        <w:tc>
          <w:tcPr>
            <w:tcW w:w="38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célj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kal kötött szerződés dátuma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törlesztésének határideje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76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Hitel összege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502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Kamat összege (2025</w:t>
            </w:r>
            <w:r>
              <w:rPr>
                <w:lang w:val="sr-RS"/>
              </w:rPr>
              <w:t>-ö</w:t>
            </w:r>
            <w:r>
              <w:rPr>
                <w:lang w:val="hu-HU"/>
              </w:rPr>
              <w:t>s évben)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kal megkötött mezőgazdasági hitelszerződés fénymásolata (több is lehet)</w:t>
            </w:r>
          </w:p>
        </w:tc>
      </w:tr>
      <w:tr>
        <w:trPr>
          <w:trHeight w:val="57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Bank bizonylata a 2025-ben esedékessé vált kamat összegéről, amely megfizetési esedékessége a 2025.01.01. és 2025.12.31. közötti időszakra esik (több is lehet)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Hiteltörlesztési terv (több is le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0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699" w:hRule="atLeast"/>
        </w:trPr>
        <w:tc>
          <w:tcPr>
            <w:tcW w:w="523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5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630" w:footer="504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Bekezdsalapbettpusa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1">
    <w:name w:val="Listaszerű bekezdés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15:00Z</dcterms:created>
  <dc:creator>zpostos</dc:creator>
  <dc:description/>
  <cp:keywords/>
  <dc:language>en-US</dc:language>
  <cp:lastModifiedBy>Viktor Kovács</cp:lastModifiedBy>
  <cp:lastPrinted>2020-08-31T09:33:00Z</cp:lastPrinted>
  <dcterms:modified xsi:type="dcterms:W3CDTF">2025-09-18T08:47:00Z</dcterms:modified>
  <cp:revision>19</cp:revision>
  <dc:subject/>
  <dc:title>ФОРМУЛАР ЗА ПРИЈАВЉИВАЊЕ</dc:title>
</cp:coreProperties>
</file>